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-571500</wp:posOffset>
                </wp:positionV>
                <wp:extent cx="3000375" cy="580390"/>
                <wp:effectExtent l="6985" t="94615" r="939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240" cy="580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lanning Guid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81pt;margin-top:-45pt;width:236.2pt;height:45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lanning Guide</w:t>
                      </w:r>
                    </w:p>
                  </w:txbxContent>
                </v:textbox>
                <v:path textpathok="t"/>
                <v:textpath on="t" fitshape="t" string="Planning Guide" style="font-family:&quot;Impact&quot;;font-size:3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ssential Questi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ade Level:                  Class Periods:                               Total # of Students:</w:t>
      </w:r>
    </w:p>
    <w:p>
      <w:pPr>
        <w:pStyle w:val="TextBody"/>
        <w:tabs>
          <w:tab w:val="clear" w:pos="2835"/>
        </w:tabs>
        <w:rPr/>
      </w:pPr>
      <w:r>
        <w:rPr/>
        <w:t xml:space="preserve">Teachers Involved: </w:t>
      </w:r>
    </w:p>
    <w:p>
      <w:pPr>
        <w:pStyle w:val="Normal"/>
        <w:rPr/>
      </w:pPr>
      <w:r>
        <w:rPr>
          <w:b/>
          <w:bCs/>
        </w:rPr>
        <w:t>Library Media Specialist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Brainstorming on the Topic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508760</wp:posOffset>
                </wp:positionV>
                <wp:extent cx="1371600" cy="12573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18.8pt;width:107.95pt;height:9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937260</wp:posOffset>
                </wp:positionV>
                <wp:extent cx="914400" cy="800100"/>
                <wp:effectExtent l="3175" t="635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3.8pt" to="314.95pt,13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937260</wp:posOffset>
                </wp:positionV>
                <wp:extent cx="800100" cy="685800"/>
                <wp:effectExtent l="0" t="635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3.8pt" to="161.95pt,127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2537460</wp:posOffset>
                </wp:positionV>
                <wp:extent cx="148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99.8pt" to="359.95pt,19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2080260</wp:posOffset>
                </wp:positionV>
                <wp:extent cx="914400" cy="228600"/>
                <wp:effectExtent l="635" t="5080" r="127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3.8pt" to="143.95pt,18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766060</wp:posOffset>
                </wp:positionV>
                <wp:extent cx="571500" cy="685800"/>
                <wp:effectExtent l="0" t="3175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17.8pt" to="170.95pt,27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594360</wp:posOffset>
                </wp:positionV>
                <wp:extent cx="0" cy="9144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6.8pt" to="207pt,11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2766060</wp:posOffset>
                </wp:positionV>
                <wp:extent cx="228600" cy="914400"/>
                <wp:effectExtent l="5080" t="127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17.8pt" to="233.95pt,28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594360</wp:posOffset>
                </wp:positionV>
                <wp:extent cx="1028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6.8pt" to="269.95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937260</wp:posOffset>
                </wp:positionV>
                <wp:extent cx="1485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3.8pt" to="431.95pt,7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1165860</wp:posOffset>
                </wp:positionV>
                <wp:extent cx="1485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1.8pt" to="431.95pt,9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1394460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9.8pt" to="440.95pt,10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1623060</wp:posOffset>
                </wp:positionV>
                <wp:extent cx="1828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7.8pt" to="440.95pt,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2537460</wp:posOffset>
                </wp:positionV>
                <wp:extent cx="1257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9.8pt" to="467.95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2766060</wp:posOffset>
                </wp:positionV>
                <wp:extent cx="2057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17.8pt" to="467.95pt,2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2994660</wp:posOffset>
                </wp:positionV>
                <wp:extent cx="2171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35.8pt" to="467.95pt,2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3794760</wp:posOffset>
                </wp:positionV>
                <wp:extent cx="1485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98.8pt" to="305.95pt,29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4023360</wp:posOffset>
                </wp:positionV>
                <wp:extent cx="24003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6.8pt" to="368.95pt,3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4251960</wp:posOffset>
                </wp:positionV>
                <wp:extent cx="2514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4.8pt" to="377.95pt,3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345186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71.8pt" to="116.95pt,2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2194560</wp:posOffset>
                </wp:positionV>
                <wp:extent cx="10287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72.8pt" to="62.95pt,1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2423160</wp:posOffset>
                </wp:positionV>
                <wp:extent cx="1143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0.8pt" to="71.95pt,19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822960</wp:posOffset>
                </wp:positionV>
                <wp:extent cx="1257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4.8pt" to="107.95pt,6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051560</wp:posOffset>
                </wp:positionV>
                <wp:extent cx="1257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2.8pt" to="98.95pt,8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ur learning outcome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057400</wp:posOffset>
            </wp:positionH>
            <wp:positionV relativeFrom="paragraph">
              <wp:posOffset>114935</wp:posOffset>
            </wp:positionV>
            <wp:extent cx="561975" cy="923925"/>
            <wp:effectExtent l="0" t="0" r="0" b="0"/>
            <wp:wrapTight wrapText="bothSides">
              <wp:wrapPolygon edited="0">
                <wp:start x="9512" y="219"/>
                <wp:lineTo x="6953" y="2002"/>
                <wp:lineTo x="6953" y="3112"/>
                <wp:lineTo x="9151" y="7343"/>
                <wp:lineTo x="2926" y="9570"/>
                <wp:lineTo x="728" y="10687"/>
                <wp:lineTo x="-361" y="14471"/>
                <wp:lineTo x="2926" y="18031"/>
                <wp:lineTo x="4386" y="21372"/>
                <wp:lineTo x="6584" y="21372"/>
                <wp:lineTo x="15368" y="21372"/>
                <wp:lineTo x="16467" y="20929"/>
                <wp:lineTo x="14276" y="18031"/>
                <wp:lineTo x="21230" y="17141"/>
                <wp:lineTo x="21600" y="16028"/>
                <wp:lineTo x="18665" y="14471"/>
                <wp:lineTo x="14276" y="10907"/>
                <wp:lineTo x="16105" y="9793"/>
                <wp:lineTo x="16105" y="8460"/>
                <wp:lineTo x="14637" y="7343"/>
                <wp:lineTo x="16467" y="3783"/>
                <wp:lineTo x="17204" y="2669"/>
                <wp:lineTo x="15368" y="666"/>
                <wp:lineTo x="12809" y="219"/>
                <wp:lineTo x="9512" y="219"/>
              </wp:wrapPolygon>
            </wp:wrapTight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3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686300</wp:posOffset>
            </wp:positionH>
            <wp:positionV relativeFrom="paragraph">
              <wp:posOffset>-571500</wp:posOffset>
            </wp:positionV>
            <wp:extent cx="990600" cy="771525"/>
            <wp:effectExtent l="0" t="0" r="0" b="0"/>
            <wp:wrapTight wrapText="bothSides">
              <wp:wrapPolygon edited="0">
                <wp:start x="17652" y="263"/>
                <wp:lineTo x="14952" y="1598"/>
                <wp:lineTo x="10798" y="3994"/>
                <wp:lineTo x="5188" y="5862"/>
                <wp:lineTo x="3319" y="6928"/>
                <wp:lineTo x="3319" y="8797"/>
                <wp:lineTo x="-203" y="17061"/>
                <wp:lineTo x="-203" y="17331"/>
                <wp:lineTo x="2489" y="17594"/>
                <wp:lineTo x="16404" y="21062"/>
                <wp:lineTo x="17233" y="21062"/>
                <wp:lineTo x="17444" y="21062"/>
                <wp:lineTo x="18895" y="17331"/>
                <wp:lineTo x="20143" y="13061"/>
                <wp:lineTo x="21600" y="9060"/>
                <wp:lineTo x="21600" y="7994"/>
                <wp:lineTo x="18274" y="4527"/>
                <wp:lineTo x="19936" y="3197"/>
                <wp:lineTo x="20558" y="1329"/>
                <wp:lineTo x="19729" y="263"/>
                <wp:lineTo x="17652" y="263"/>
              </wp:wrapPolygon>
            </wp:wrapTight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 xml:space="preserve">The project will meet the following content, information literacy, and/or educational technology curriculum benchmarks and state standards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2835"/>
        </w:tabs>
        <w:rPr/>
      </w:pPr>
      <w:r>
        <w:rPr/>
        <w:t>The project includes the following resources: (books, magazines, technology sources, human, supplies, etc.)</w:t>
      </w:r>
    </w:p>
    <w:p>
      <w:pPr>
        <w:pStyle w:val="TextBody"/>
        <w:tabs>
          <w:tab w:val="clear" w:pos="2835"/>
        </w:tabs>
        <w:rPr/>
      </w:pPr>
      <w:r>
        <w:rPr/>
      </w:r>
    </w:p>
    <w:p>
      <w:pPr>
        <w:pStyle w:val="TextBody"/>
        <w:tabs>
          <w:tab w:val="clear" w:pos="2835"/>
        </w:tabs>
        <w:rPr/>
      </w:pPr>
      <w:r>
        <w:rPr/>
      </w:r>
    </w:p>
    <w:p>
      <w:pPr>
        <w:pStyle w:val="TextBody"/>
        <w:tabs>
          <w:tab w:val="clear" w:pos="2835"/>
        </w:tabs>
        <w:rPr/>
      </w:pPr>
      <w:r>
        <w:rPr/>
      </w:r>
    </w:p>
    <w:p>
      <w:pPr>
        <w:pStyle w:val="TextBody"/>
        <w:tabs>
          <w:tab w:val="clear" w:pos="2835"/>
        </w:tabs>
        <w:rPr/>
      </w:pPr>
      <w:r>
        <w:rPr/>
      </w:r>
    </w:p>
    <w:p>
      <w:pPr>
        <w:pStyle w:val="TextBody"/>
        <w:tabs>
          <w:tab w:val="clear" w:pos="2835"/>
        </w:tabs>
        <w:rPr/>
      </w:pPr>
      <w:r>
        <w:rPr/>
      </w:r>
    </w:p>
    <w:p>
      <w:pPr>
        <w:pStyle w:val="TextBody"/>
        <w:tabs>
          <w:tab w:val="clear" w:pos="2835"/>
        </w:tabs>
        <w:rPr/>
      </w:pPr>
      <w:r>
        <w:rPr/>
      </w:r>
    </w:p>
    <w:p>
      <w:pPr>
        <w:pStyle w:val="TextBody"/>
        <w:tabs>
          <w:tab w:val="clear" w:pos="2835"/>
        </w:tabs>
        <w:rPr/>
      </w:pPr>
      <w:r>
        <w:rPr/>
      </w:r>
    </w:p>
    <w:p>
      <w:pPr>
        <w:pStyle w:val="TextBody"/>
        <w:tabs>
          <w:tab w:val="clear" w:pos="2835"/>
        </w:tabs>
        <w:rPr/>
      </w:pPr>
      <w:r>
        <w:rPr/>
      </w:r>
    </w:p>
    <w:p>
      <w:pPr>
        <w:pStyle w:val="TextBody"/>
        <w:tabs>
          <w:tab w:val="clear" w:pos="2835"/>
        </w:tabs>
        <w:rPr/>
      </w:pPr>
      <w:r>
        <w:rPr/>
      </w:r>
    </w:p>
    <w:p>
      <w:pPr>
        <w:pStyle w:val="TextBody"/>
        <w:tabs>
          <w:tab w:val="clear" w:pos="2835"/>
        </w:tabs>
        <w:rPr/>
      </w:pPr>
      <w:r>
        <w:rPr/>
      </w:r>
    </w:p>
    <w:p>
      <w:pPr>
        <w:pStyle w:val="TextBody"/>
        <w:tabs>
          <w:tab w:val="clear" w:pos="2835"/>
        </w:tabs>
        <w:rPr/>
      </w:pPr>
      <w:r>
        <w:rPr/>
      </w:r>
    </w:p>
    <w:p>
      <w:pPr>
        <w:pStyle w:val="TextBody"/>
        <w:tabs>
          <w:tab w:val="clear" w:pos="2835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ate and place the project will take place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responsibilities of each educator ar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Teacher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ponsibilitie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Teacher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ponsibilitie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eacher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ponsibilitie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tudents will engage in these learning activities: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 learning will be tracked by the following assessmen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tudents will be evaluated by: </w:t>
      </w:r>
      <w:r>
        <w:rPr>
          <w:b/>
          <w:bCs/>
        </w:rPr>
        <w:drawing>
          <wp:inline distT="0" distB="0" distL="0" distR="0">
            <wp:extent cx="1040765" cy="642620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che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Method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che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Method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che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Method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Evaluation of Collaboration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s for future referenc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209800</wp:posOffset>
            </wp:positionH>
            <wp:positionV relativeFrom="paragraph">
              <wp:posOffset>1677670</wp:posOffset>
            </wp:positionV>
            <wp:extent cx="905510" cy="895350"/>
            <wp:effectExtent l="0" t="0" r="0" b="0"/>
            <wp:wrapTight wrapText="bothSides">
              <wp:wrapPolygon edited="0">
                <wp:start x="-120" y="0"/>
                <wp:lineTo x="-120" y="21218"/>
                <wp:lineTo x="21600" y="21218"/>
                <wp:lineTo x="21471" y="0"/>
                <wp:lineTo x="-120" y="0"/>
              </wp:wrapPolygon>
            </wp:wrapTight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35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3:58:00Z</dcterms:created>
  <dc:creator>herbm</dc:creator>
  <dc:description/>
  <cp:keywords/>
  <dc:language>en-US</dc:language>
  <cp:lastModifiedBy>Pam Campbell</cp:lastModifiedBy>
  <cp:lastPrinted>2006-03-30T08:52:00Z</cp:lastPrinted>
  <dcterms:modified xsi:type="dcterms:W3CDTF">2010-04-30T16:07:00Z</dcterms:modified>
  <cp:revision>10</cp:revision>
  <dc:subject/>
  <dc:title> </dc:title>
</cp:coreProperties>
</file>